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98974542"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02283187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95691501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455241982"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